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k 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 Lev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Background Information on the Author </w:t>
      </w:r>
      <w:r>
        <w:rPr/>
        <w:t>(In your own word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mmary of the Book</w:t>
      </w:r>
      <w:r>
        <w:rPr/>
        <w:t xml:space="preserve"> (In your own word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s: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3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Tex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Tex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Tex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World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World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World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Self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 to Self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Self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commendation</w:t>
      </w:r>
      <w:r>
        <w:rPr/>
        <w:t xml:space="preserve"> (What kind of reader would be interested in this book?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04:00Z</dcterms:created>
  <dc:creator>CEC 161</dc:creator>
  <dc:description/>
  <cp:keywords/>
  <dc:language>en-US</dc:language>
  <cp:lastModifiedBy>eces7</cp:lastModifiedBy>
  <cp:lastPrinted>2012-05-15T15:51:00Z</cp:lastPrinted>
  <dcterms:modified xsi:type="dcterms:W3CDTF">2012-08-30T17:43:00Z</dcterms:modified>
  <cp:revision>7</cp:revision>
  <dc:subject/>
  <dc:title>Name ___________________________</dc:title>
</cp:coreProperties>
</file>